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О «ПКС-Водоканал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Е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В0003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В000327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именование МТР: </w:t>
      </w:r>
      <w:r>
        <w:rPr>
          <w:rFonts w:cs="Tahoma" w:ascii="Tahoma" w:hAnsi="Tahoma"/>
          <w:color w:val="000000"/>
          <w:sz w:val="16"/>
          <w:szCs w:val="16"/>
        </w:rPr>
        <w:t>Насос Иртыш ПФ1 65/160.132 - 3/2 - 016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УНКЦИОНАЛЬНЫЕ ПАРАМЕТРЫ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сосная ча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ип нас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центробежный, погружной, для фекального сто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Н перекачиваемых сре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отность перекачиваемых сре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боле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00кг/м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держание абразивных част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боле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мм и 2% по массе или 1% по объем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ласть приме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екачка хоз.бытовых вод и приравненных к ним по состав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ач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3/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п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щность электродвиг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более 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тота вр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ариант монтажа нас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бильный, погружно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нение электродвиг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щепромышлен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минальный диаметр рабочего коле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минальный/рабоч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/13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аметр напорного патруб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ПД насоса (в зоне рабочих характеристи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менее, 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рпус насоса (материал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угун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бочее колесо (материал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угун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сса нас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ип уплотн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альниково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мпература перекачиваемо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-50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ип рабочего коле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дноканально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ответ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Т Р 52744-200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Электродвиг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x 3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ффективность электродвигателя при полной нагруз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менее 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щита двиг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лаго-термозащи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Частота 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ный агрегат (моноблок) в комплекте с силовым кабелем и шкафом управлени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спорт, гарантийный талон и сертификат соответствия ТС России, РБ, Казахста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.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Егоров А.О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чальник участка КНС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8142)57-33-23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a.egorov@rks.karelia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лавный инжене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пчук В.В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43" w:leader="none"/>
      </w:tabs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6:00Z</dcterms:created>
  <dc:creator>VAD</dc:creator>
  <dc:description/>
  <cp:keywords/>
  <dc:language>en-US</dc:language>
  <cp:lastModifiedBy>PCS\a.bubieva (WST-LEN-062)</cp:lastModifiedBy>
  <dcterms:modified xsi:type="dcterms:W3CDTF">2020-10-23T13:25:00Z</dcterms:modified>
  <cp:revision>5</cp:revision>
  <dc:subject/>
  <dc:title>ОПРОСНЫЙ ЛИСТ №______</dc:title>
</cp:coreProperties>
</file>